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lanificarea Implementării Unităţii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2498646"/>
            <w:bookmarkStart w:id="1" w:name="__Fieldmark__0_13424986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342498646"/>
            <w:bookmarkStart w:id="3" w:name="__Fieldmark__1_134249864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fr-FR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342498646"/>
            <w:bookmarkStart w:id="5" w:name="__Fieldmark__2_134249864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342498646"/>
            <w:bookmarkStart w:id="7" w:name="__Fieldmark__3_134249864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342498646"/>
            <w:bookmarkStart w:id="9" w:name="__Fieldmark__4_134249864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fr-FR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342498646"/>
            <w:bookmarkStart w:id="11" w:name="__Fieldmark__5_134249864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fr-FR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342498646"/>
            <w:bookmarkStart w:id="13" w:name="__Fieldmark__6_134249864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342498646"/>
            <w:bookmarkStart w:id="15" w:name="__Fieldmark__7_134249864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342498646"/>
            <w:bookmarkStart w:id="17" w:name="__Fieldmark__8_134249864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342498646"/>
            <w:bookmarkStart w:id="19" w:name="__Fieldmark__9_134249864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342498646"/>
            <w:bookmarkStart w:id="21" w:name="__Fieldmark__10_134249864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342498646"/>
            <w:bookmarkStart w:id="23" w:name="__Fieldmark__11_134249864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342498646"/>
            <w:bookmarkStart w:id="25" w:name="__Fieldmark__12_134249864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342498646"/>
            <w:bookmarkStart w:id="27" w:name="__Fieldmark__13_134249864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342498646"/>
            <w:bookmarkStart w:id="29" w:name="__Fieldmark__14_134249864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342498646"/>
            <w:bookmarkStart w:id="31" w:name="__Fieldmark__15_134249864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342498646"/>
            <w:bookmarkStart w:id="33" w:name="__Fieldmark__16_134249864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342498646"/>
            <w:bookmarkStart w:id="35" w:name="__Fieldmark__17_134249864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342498646"/>
            <w:bookmarkStart w:id="37" w:name="__Fieldmark__18_134249864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342498646"/>
            <w:bookmarkStart w:id="39" w:name="__Fieldmark__19_134249864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342498646"/>
            <w:bookmarkStart w:id="41" w:name="__Fieldmark__20_134249864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342498646"/>
            <w:bookmarkStart w:id="43" w:name="__Fieldmark__21_134249864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342498646"/>
            <w:bookmarkStart w:id="45" w:name="__Fieldmark__22_134249864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342498646"/>
            <w:bookmarkStart w:id="47" w:name="__Fieldmark__23_134249864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profesor de informatică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342498646"/>
            <w:bookmarkStart w:id="49" w:name="__Fieldmark__24_134249864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44:00Z</dcterms:created>
  <dc:creator>ioana</dc:creator>
  <dc:description/>
  <dc:language>en-US</dc:language>
  <cp:lastModifiedBy>sorina</cp:lastModifiedBy>
  <dcterms:modified xsi:type="dcterms:W3CDTF">2009-12-16T12:22:00Z</dcterms:modified>
  <cp:revision>3</cp:revision>
  <dc:subject/>
  <dc:title>Planificarea Implementării Unităţii -</dc:title>
</cp:coreProperties>
</file>